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обеспечения подготовки и проведения с 21 по 24 сентября 2022 года в г.Казани Международного форума KAZAN DIGITAL WEEK – 2022 в онлайн- и офлайн-форма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зовать организационный комитет по подготовке и проведению Международного форума KAZAN DIGITAL WEEK – 2022 (далее – Форум) и утвердить его прилагаемый состав.</w:t>
      </w:r>
    </w:p>
    <w:p>
      <w:pPr>
        <w:pStyle w:val="Normal"/>
        <w:spacing w:lineRule="auto" w:line="240" w:before="0" w:after="0"/>
        <w:ind w:firstLine="709"/>
        <w:jc w:val="both"/>
        <w:rPr/>
      </w:pPr>
      <w:r>
        <w:rPr>
          <w:rFonts w:cs="Times New Roman" w:ascii="Times New Roman" w:hAnsi="Times New Roman"/>
          <w:sz w:val="28"/>
          <w:szCs w:val="28"/>
        </w:rPr>
        <w:t xml:space="preserve">2. Организационному комитету по подготовке и проведению Форума до </w:t>
        <w:br/>
        <w:t>20 декабря 2021 года разработать и утвердить положение о Форуме.</w:t>
      </w:r>
    </w:p>
    <w:p>
      <w:pPr>
        <w:pStyle w:val="Normal"/>
        <w:spacing w:lineRule="auto" w:line="240" w:before="0" w:after="0"/>
        <w:ind w:firstLine="709"/>
        <w:jc w:val="both"/>
        <w:rPr/>
      </w:pPr>
      <w:r>
        <w:rPr>
          <w:rFonts w:cs="Times New Roman" w:ascii="Times New Roman" w:hAnsi="Times New Roman"/>
          <w:sz w:val="28"/>
          <w:szCs w:val="28"/>
        </w:rPr>
        <w:t>3. Министерству цифрового развития государственного управления, информа-ционных технологий и связи Республики Татарстан, государственному бюджетному учреждению «Безопасность дорожного движения», государственному бюджетному учреждению «Научный центр безопасности жизнедеятельности», государственному казенному учреждению «Центр цифровой трансформации Республики Татарстан», государственному унитарному предприятию «Центр информационных технологий Республики Татарстан», государственному автономному учреждению «Технопарк в сфере высоких технологий «ИТ-парк», государственному автономному учреждению здравоохранения «Республиканский медицинский информационно-аналитический центр», государственному научному бюджетному учреждению «Академия наук Республики Татарстан», а также предложить акционерному обществу «Республикан-ский информационно-вычислительный центр», федеральному государственному бюджетному образовательному учреждению высшего образования «Казанский государственный институт культуры», некоммерческой организации «Инвестицион-но-венчурный фонд Республики Татарстан», некоммерческой организации «Ассо-циация содействия цифровому развитию», Ассоциации предприятий и промышлен-ников Республики Татарстан (региональному объединению работодателей), публич-ному акционерному обществу «АК БАРС» БАНК, публичному акционерному обществу «Таттелеком», акционерному обществу «Особая экономическая зона «Иннополис», обществу с ограниченной ответственностью «ИнноСТейдж», акцио-нерному обществу «АйСиЭл-КПО ВС», акционерному обществу «Барс Груп» (да-лее – Организаторы) обеспечить организационно-техническую подготовку и прове-дение Форума.</w:t>
      </w:r>
    </w:p>
    <w:p>
      <w:pPr>
        <w:pStyle w:val="Normal"/>
        <w:spacing w:lineRule="auto" w:line="240" w:before="0" w:after="0"/>
        <w:ind w:firstLine="709"/>
        <w:jc w:val="both"/>
        <w:rPr/>
      </w:pPr>
      <w:r>
        <w:rPr>
          <w:rFonts w:cs="Times New Roman" w:ascii="Times New Roman" w:hAnsi="Times New Roman"/>
          <w:sz w:val="28"/>
          <w:szCs w:val="28"/>
        </w:rPr>
        <w:t>4. Министерству экономики Республики Татарстан, Министерству финансов Республики Татарстан, Министерству транспорта и дорожного хозяйства Респуб-лики Татарстан, Министерству по делам гражданской обороны и чрезвычайным ситуациям Республики Татарстан, Министерству образования и науки Республики Татарстан, Министерству промышленности и торговли Республики Татарстан, Министерству здравоохранения Республики Татарстан, Министерству культуры Республики Татарстан, Министерству сельского хозяйства и продовольствия Республики Татарстан, Агентству инвестиционного развития Республики Татарстан, а также предложить федеральному государственному бюджетному образователь-ному учреждению высшего образования «Казанский государственный архитектур-но-строительный университет», автономной некоммерческой организации высшего образования «Университет Иннополис», федеральному государственному бюджет-ному образовательному учреждению высшего образования «Казанский государ-ственный энергетический университет», федеральному государственному бюджет-ному образовательному учреждению высшего образования «Казанский националь-ный исследовательский технический университет им.А.Н.Туполева – КАИ», федеральному государственному бюджетному образовательному учреждению выс-шего образования «Казанский национальный исследовательский технологический университет», федеральному государственному автономному образовательному учреждению высшего образования «Казанский (Приволжский) федеральный уни-верситет», федеральному государственному бюджетному образовательному учреж-дению высшего образования «Казанская государственная академия ветеринарной медицины имени Н.Э.Баумана» оказывать Организаторам содействие в подготовке и проведении Форума.</w:t>
      </w:r>
    </w:p>
    <w:p>
      <w:pPr>
        <w:pStyle w:val="Normal"/>
        <w:spacing w:lineRule="auto" w:line="240" w:before="0" w:after="0"/>
        <w:ind w:firstLine="709"/>
        <w:jc w:val="both"/>
        <w:rPr/>
      </w:pPr>
      <w:r>
        <w:rPr>
          <w:rFonts w:cs="Times New Roman" w:ascii="Times New Roman" w:hAnsi="Times New Roman"/>
          <w:sz w:val="28"/>
          <w:szCs w:val="28"/>
        </w:rPr>
        <w:t>5. Исполнительным органам государственной власти Республики Татарстан, а также предложить территориальным органам федеральных органов исполнительной власти по Республике Татарстан, органам местного самоуправления муниципальных районов и городских округов Республики Татарстан, иным государственным органам Республики Татарстан, не являющимся исполнительными органами государственной власти Республики Татарстан, организациям независимо от их организационно-правовой формы, задействованным в организации и проведении Фору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ть Организаторам содействие в подготовке и проведении Форума;</w:t>
      </w:r>
    </w:p>
    <w:p>
      <w:pPr>
        <w:pStyle w:val="Normal"/>
        <w:spacing w:lineRule="auto" w:line="240" w:before="0" w:after="0"/>
        <w:ind w:firstLine="709"/>
        <w:jc w:val="both"/>
        <w:rPr/>
      </w:pPr>
      <w:r>
        <w:rPr>
          <w:rFonts w:cs="Times New Roman" w:ascii="Times New Roman" w:hAnsi="Times New Roman"/>
          <w:sz w:val="28"/>
          <w:szCs w:val="28"/>
        </w:rPr>
        <w:t>руководствоваться положением, указанным в пункте 2 настоящего распоря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еспубликанскому агентству по печати и массовым коммуникациям «Татмедиа» организовать информационное обеспечение Форума.</w:t>
      </w:r>
    </w:p>
    <w:p>
      <w:pPr>
        <w:pStyle w:val="Normal"/>
        <w:spacing w:lineRule="auto" w:line="240" w:before="0" w:after="0"/>
        <w:ind w:firstLine="709"/>
        <w:jc w:val="both"/>
        <w:rPr/>
      </w:pPr>
      <w:r>
        <w:rPr>
          <w:rFonts w:cs="Times New Roman" w:ascii="Times New Roman" w:hAnsi="Times New Roman"/>
          <w:sz w:val="28"/>
          <w:szCs w:val="28"/>
        </w:rPr>
        <w:t>7. Предложить некоммерческой организации «Ассоциация содействия цифро-вому развитию» организовать и обеспечить проведение выставочной экспозиции на территории Международного выставочного центра «Казань-Экспо».</w:t>
      </w:r>
    </w:p>
    <w:p>
      <w:pPr>
        <w:pStyle w:val="Normal"/>
        <w:spacing w:lineRule="auto" w:line="240" w:before="0" w:after="0"/>
        <w:ind w:firstLine="709"/>
        <w:jc w:val="both"/>
        <w:rPr/>
      </w:pPr>
      <w:r>
        <w:rPr>
          <w:rFonts w:cs="Times New Roman" w:ascii="Times New Roman" w:hAnsi="Times New Roman"/>
          <w:sz w:val="28"/>
          <w:szCs w:val="28"/>
        </w:rPr>
        <w:t>8. Предложить Министерству внутренних дел по Республике Татарстан оказать содействие Организаторам в обеспечении правопорядка в местах проведения мероприятий Фору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настоящего распоряжения возложить на Министерство цифрового развития государственного управления, информационных технологий и связи Республики Татарст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мьер-министр</w:t>
      </w:r>
    </w:p>
    <w:p>
      <w:pPr>
        <w:pStyle w:val="Normal"/>
        <w:tabs>
          <w:tab w:val="clear" w:pos="708"/>
          <w:tab w:val="left" w:pos="8505" w:leader="none"/>
        </w:tabs>
        <w:spacing w:before="0" w:after="0"/>
        <w:ind w:right="-143" w:hanging="0"/>
        <w:jc w:val="both"/>
        <w:rPr/>
      </w:pPr>
      <w:r>
        <w:rPr>
          <w:rFonts w:cs="Times New Roman" w:ascii="Times New Roman" w:hAnsi="Times New Roman"/>
          <w:sz w:val="28"/>
          <w:szCs w:val="28"/>
        </w:rPr>
        <w:t>Республики Татарстан</w:t>
        <w:tab/>
        <w:t xml:space="preserve"> А.В.Песошин</w:t>
      </w:r>
    </w:p>
    <w:sectPr>
      <w:headerReference w:type="default" r:id="rId2"/>
      <w:headerReference w:type="first" r:id="rId3"/>
      <w:type w:val="nextPage"/>
      <w:pgSz w:w="11906" w:h="16838"/>
      <w:pgMar w:left="1134"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Style14">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6">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1:57:00Z</dcterms:created>
  <dc:creator>user</dc:creator>
  <dc:description/>
  <cp:keywords/>
  <dc:language>en-US</dc:language>
  <cp:lastModifiedBy>Сабиров Т.Р.</cp:lastModifiedBy>
  <cp:lastPrinted>2020-12-24T16:46:00Z</cp:lastPrinted>
  <dcterms:modified xsi:type="dcterms:W3CDTF">2021-12-13T14:23:00Z</dcterms:modified>
  <cp:revision>18</cp:revision>
  <dc:subject/>
  <dc:title/>
</cp:coreProperties>
</file>